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mplate for an Intervie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elcome. Thank you for agreeing to help me with this inter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name is 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doing a research study on ______________________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interview is to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some questions that I want to as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irst question is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cond question is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third question is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dd more questions if you need t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nything else you can tell me about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agreeing to help me with this interview. The information that you have provided will be help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4:38:00Z</dcterms:created>
  <dc:creator>Administrator</dc:creator>
  <dc:description/>
  <cp:keywords/>
  <dc:language>en-US</dc:language>
  <cp:lastModifiedBy>Administrator</cp:lastModifiedBy>
  <dcterms:modified xsi:type="dcterms:W3CDTF">2008-04-13T05:24:00Z</dcterms:modified>
  <cp:revision>4</cp:revision>
  <dc:subject/>
  <dc:title>Template for an Interview</dc:title>
</cp:coreProperties>
</file>